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LASA: 022-01/20-01/3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URBROJ: 238/10-01-20-4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vanić-Grad, 23. rujna 202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PREDMET: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Prijedlog Zaključka o prijedlogu za razrješenjem mrtvozornika za područje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 i 03/20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  <w:lang w:eastAsia="hr-HR"/>
        </w:rPr>
        <w:t>Zaključk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o prijedlogu za razrješenjem mrtvozornik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za područje Grada Ivanić-Grad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a vijeća određuje se Tihana Vuković Počuč, pročelnica Upravnog odjela za lokalnu samoupravu, pravne poslove i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230. st. 1. Zakona o zdravstvenoj zaštiti (Narodne novine, broj 100/118, 125/19), članka 35. Zakona o lokalnoj i područnoj (regionalnoj) samoupravi (Narodne novine, broj 33/01, 60/01 - vjerodostojno tumačenje, 129/05, 109/07, 125/08, 36/09, 150/11, 144/12, 19/13, 137/15, 123/17 i 98/19) i članka 35. Statuta Grada Ivanić-Grada (Službeni glasnik, broj 02/14, 01/18 i 03/20), Gradsko vijeće Grada Ivanić-Grada na svojoj 31. sjednici održanoj dana ___rujna 2020.godine donijelo je sljedeći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prijedlogu za razrješenjem mrtvozornik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za područje Grada Ivanić-Grada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tvrđuje prijedlog za razrješenjem mrtvozornika Zvonimira Zogera, dr.med.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za područje Grada Ivanić-Grad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j zaključak dostavlja se Upravnom odjelu za zdravstvo, socijalnu skrb i hrvatske branitelje Zagrebačke županije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prvog dana od dana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_rujna 2020. </w:t>
        <w:tab/>
        <w:tab/>
        <w:t xml:space="preserve">                                         Željko Pongrac, pravnik kriminalist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ljučak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eastAsia="hr-HR"/>
              </w:rPr>
              <w:t xml:space="preserve"> prijedlogu za razrješenjem mrtvozornika za područje Grada Ivanić-Grad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Članak 230. st. 1. Zakona o zdravstvenoj zaštiti (Narodne novine, broj 100/118, 125/19), članka 35. Zakona o lokalnoj i područnoj (regionalnoj) samoupravi (Narodne novine, broj 33/01, 60/01 - vjerodostojno tumačenje, 129/05, 109/07, 125/08, 36/09, 150/11, 144/12, 19/13, 137/15, 123/17 i 98/19) i članka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Zvonimir Zoger koji mrtvozorničku službu na području Grada Ivanić-Grada obavlja više od 30 godina obratio se Zagrebačkoj županiji,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Upravnom odjelu za zdravstvo, socijalnu skrb i hrvatske branitelje Zagrebačke županije </w:t>
      </w:r>
      <w:r>
        <w:rPr>
          <w:rFonts w:cs="Arial" w:ascii="Arial" w:hAnsi="Arial"/>
          <w:sz w:val="24"/>
          <w:szCs w:val="24"/>
        </w:rPr>
        <w:t xml:space="preserve">sa zamolbom za razrješenje, te je predmetni zahtjev Gradu Ivanić-Gradu proslijeđen na daljnje postupanje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Odredbom čl 230. stavka 1. Zakona o zdravstvenoj zaštiti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(Narodne novine, broj 100/118, 125/19) propisano je kako jedinice područne ( regionalne samouprave ) na prijedlog gradskih vijeća imenuju potreban broj doktora medicine odnosno drugih zdravstvenih radnika koji utvrđuju nastup smrti, vrijeme i uzrok smrti osoba umrlih izvan zdravstvene ustanov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Obzirom na gore navedeno, a sukladno zahtjevu dr. Zvonimira Zogera za razrješenje, nakon usvajanja predmetnog zaključka od strane Gradskog vijeća Grada Ivanić-Grada isti će se dostaviti </w:t>
      </w:r>
      <w:r>
        <w:rPr>
          <w:rFonts w:eastAsia="Times New Roman" w:cs="Arial" w:ascii="Arial" w:hAnsi="Arial"/>
          <w:sz w:val="24"/>
          <w:szCs w:val="24"/>
          <w:lang w:eastAsia="hr-HR"/>
        </w:rPr>
        <w:t>Upravnom odjelu za zdravstvo, socijalnu skrb i hrvatske branitelje Zagrebačke županije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1:00Z</dcterms:created>
  <dc:creator>adujic</dc:creator>
  <dc:description/>
  <cp:keywords/>
  <dc:language>en-US</dc:language>
  <cp:lastModifiedBy>Laura Vostinic</cp:lastModifiedBy>
  <cp:lastPrinted>2020-09-22T12:54:00Z</cp:lastPrinted>
  <dcterms:modified xsi:type="dcterms:W3CDTF">2020-09-24T13:17:00Z</dcterms:modified>
  <cp:revision>11</cp:revision>
  <dc:subject/>
  <dc:title/>
</cp:coreProperties>
</file>